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februára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 xml:space="preserve">na vyhodnotenie obchodnej verejnej súťaže na predaj nehnuteľného majetku –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y č. 5364/15, zapísanej na LV č. 1656, pre k.ú. Senec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Materiál predkladá:</w:t>
      </w:r>
      <w:r>
        <w:rPr>
          <w:rFonts w:cs="Arial" w:ascii="Arial" w:hAnsi="Arial"/>
          <w:szCs w:val="22"/>
        </w:rPr>
        <w:tab/>
        <w:tab/>
        <w:tab/>
        <w:tab/>
        <w:tab/>
        <w:tab/>
      </w:r>
      <w:r>
        <w:rPr>
          <w:rFonts w:cs="Arial" w:ascii="Arial" w:hAnsi="Arial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g. Igor Bendík 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predseda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>3. Stanoviská komisií</w:t>
      </w:r>
    </w:p>
    <w:p>
      <w:pPr>
        <w:pStyle w:val="Normal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>4. Príloh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dúci právneho oddelenia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JUDr. Lucia Leflerová, PhD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ferent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február 2017</w: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17.02.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predaj nehnuteľného majetku, a 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y reg. „C“ č. 5364/15 </w:t>
      </w:r>
      <w:r>
        <w:rPr>
          <w:rFonts w:cs="Arial" w:ascii="Arial" w:hAnsi="Arial"/>
        </w:rPr>
        <w:t>o výmere 1.37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astavané plochy a nádvoria, zapísanej na LV č. 1656 Okresným úradom Senec, katastrálnym odborom, pre okres: Senec, obec: Senec, k.ú.: Sen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 výlučnom vlastníctve 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íťazovi obchodnej verejnej súťaž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ORONA, s.r.o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Bukovinská 26/7345, 831 06 Bratislava,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ČO: 47 843 497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Spoločnosť je zapísaná v OR OS Bratislava I, oddiel Sro, vložka č. 99696/B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kúpnu cenu 90.650 € (slovom deväťdesiattisícšesťstopäťdesiat Eu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rPr/>
      </w:pPr>
      <w:r>
        <w:rPr>
          <w:rFonts w:cs="Arial" w:ascii="Arial" w:hAnsi="Arial"/>
          <w:b/>
        </w:rPr>
        <w:t>pre prípad neuzatvorenia kúpnej zmluvy podľa bodu 1.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predaj nehnuteľného majetku, a 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y reg. „C“ č. 5364/15 </w:t>
      </w:r>
      <w:r>
        <w:rPr>
          <w:rFonts w:cs="Arial" w:ascii="Arial" w:hAnsi="Arial"/>
        </w:rPr>
        <w:t>o výmere 1.37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astavané plochy a nádvoria, zapísanej na LV č. 1656 Okresným úradom Senec, katastrálnym odborom, pre okres: Senec, obec: Senec, k.ú.: Sen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 výlučnom vlastníctve 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účastníkovi obchodnej verejnej súťaže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Ľuboš Holič – LUHO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rušovská 8, 821 07 Bratislava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IČO: 30 139 104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ísaný v Živnostenskom registri OÚ Bratislava, pod číslom 104-10504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kúpnu cenu 90.600 € (deväťdesiattisícšesťsto Eu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rPr/>
      </w:pPr>
      <w:r>
        <w:rPr>
          <w:rFonts w:cs="Arial" w:ascii="Arial" w:hAnsi="Arial"/>
          <w:b/>
        </w:rPr>
        <w:t>pre prípad neuzatvorenia kúpnej zmluvy podľa bodu 2.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predaj nehnuteľného majetku, a 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y reg. „C“ č. 5364/15 </w:t>
      </w:r>
      <w:r>
        <w:rPr>
          <w:rFonts w:cs="Arial" w:ascii="Arial" w:hAnsi="Arial"/>
        </w:rPr>
        <w:t>o výmere 1.37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astavané plochy a nádvoria, zapísanej na LV č. 1656 Okresným úradom Senec, katastrálnym odborom, pre okres: Senec, obec: Senec, k.ú.: Sen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 výlučnom vlastníctve 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účastníkovi obchodnej verejnej súťaž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gr. Štefan Vincz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viezdoslavova 50, 903 01 Senec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.: 20.01.1976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kúpnu cenu 90.500 € (deväťdesiattisícpäťsto Eu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>podmienky predaja prebytočného majetku podľa bodov 1. až 3. :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podpíše kúpnu zmluvu do 60 dní od schválenia uznesenia v Zastupiteľstve Bratislavského samosprávneho kraja s tým, že ak v tejto lehote kupujúci nepodpíše kúpnu zmluvu, uznesenie stráca platnosť,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kupujúci uhradí kúpnu cenu do 30 dní od podpísania kúpnej zmluvy obidvoma zmluvnými stranami,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ynutie lehôt podľa písm. a) a b) tohto bodu sa použije primerane na postup podľa bodov 2. a 3. uznesenia.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Normal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znesením Zastupiteľstva BSK č. 109/2016 zo dňa 21.10.2016 bol pozemok - parcela reg. „C“ č. 5364/15 o výmere 1.37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astavané plochy a nádvoria, zapísaná na LV č. 1656 vedenom Okresným úradom Senec, katastrálny odbor pre k.ú. Senec vo výlučnom vlastníctve Bratislavského samosprávneho kraja - vyhlásený za prebytočný a zároveň bola na tento pozemok vyhlásená obchodná verejná súťaž s použitím systému elektronickej aukcie. V zmysle podmienok zverejnenej OVS mali navrhovatelia možnosť predkladať svoje návrhy do 30.12.2016 do 12:00 hod. a uviesť kúpnu cenu minimálne vo výške 90.100 €, v zmysle znaleckého posudku č. 120/2016, vypracovaného Ústavom stavebnej ekonomiky, s.r.o. zo dňa 14.09.2016, ktorým bola určená všeobecná hodnota pozem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známenie o vyhlásení OVS s podmienkami bolo zverejnené na úradnej tabuli BSK počnúc dňom 10.11.2016 do 02.01.2017 a zároveň v tomto termíne bolo oznámenie zverejnené aj elektronicky na internetovej stránke BSK. Oznámenie o vyhlásení OVS bolo ďalej uverejnené v printových médiách nasledov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631"/>
        <w:gridCol w:w="1465"/>
        <w:gridCol w:w="1631"/>
        <w:gridCol w:w="1465"/>
        <w:gridCol w:w="1631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Prav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rske novi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16</w:t>
            </w:r>
          </w:p>
        </w:tc>
        <w:tc>
          <w:tcPr>
            <w:tcW w:w="16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k SM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áklade vyhlásenej obchodnej verejnej súťaže boli BSK v  lehote stanovenej v podmienkach OVS doručené spolu tri návrhy nasledovn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33"/>
        <w:gridCol w:w="3212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ácia navrhovateľ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 a hodina doručenia návrh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úknutá kúpna cena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ORONA, s.r.o.,</w:t>
            </w:r>
            <w:r>
              <w:rPr>
                <w:rFonts w:cs="Arial" w:ascii="Arial" w:hAnsi="Arial"/>
              </w:rPr>
              <w:t xml:space="preserve"> Bukovinská 26/7345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1 06 Bratislav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47 843 49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2016 o 9:28 hod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.150 €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ovom deväťdesiattisícstopäťdesiat Eur)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gr. Štefan Vincz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viezdoslavova 50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 01 Sene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6 o 11:52 hod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.500 €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ovom deväťdesiattisícpäťsto Eur)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Ľuboš Holič – LUHOS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ušovská 8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 07 Bratislav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6 o 11:02 hod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.100 €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ovom deväťdesiattisícsto Eur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ňa 29.12.2016 bol na BSK doručený list Mesta Senec č. 47040/1484/2016/Gra zo dňa 23.12.2016 podpísaný primátorom, v ktorom Mesto Senec žiada BSK o zváženie zrušenia obchodnej verejnej súťaž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 dôvodu, že podľa zistení Mesta Senec časť pozemku zasahuje do záujmového územia okružnej križovatky, ktorej výstavba sa plánuje na ulici Pezinská a Senecká. Komisia majetku, investícií a verejného obstarávania Zastupiteľstva BSK bola oboznámená s obsahom listu, zobrala ho na vedomie a odporúčala štandardne vyhodnotiť obchodnú verejnú súťa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misia majetku, investícií a verejného obstarávania Zastupiteľstva Bratislavského samosprávneho kraja, ktorej zasadnutie sa uskutočnilo 11.01.2017 o 14:00 hod. skonštatovala, že všetky tri návrhy boli doručené v súlade s podmienkami a v lehote uvedenej v Oznámení o vyhlásení OVS. Zároveň skonštatovala, že všetci uchádzači splnili podmienky </w:t>
      </w:r>
      <w:r>
        <w:rPr>
          <w:rFonts w:cs="Arial" w:ascii="Arial" w:hAnsi="Arial"/>
          <w:bCs/>
        </w:rPr>
        <w:t>účasti vo verejnej obchodnej súťaži formou elektronickej aukcie</w:t>
      </w:r>
      <w:r>
        <w:rPr>
          <w:rFonts w:cs="Arial" w:ascii="Arial" w:hAnsi="Arial"/>
        </w:rPr>
        <w:t xml:space="preserve">, a teda aj uhradili zábezpeku v sume 10.000 € a uhradili paušálne náklady v sume    20 €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známenie o splnení podmienok vyhlásenej OVS ako aj oznámenie termínu uskutočnenia elektronickej aukcie (13.01.2017 o 10:00 hod.) bolo zaslané uchádzačom dňa 12.01.2017. V tento deň sa o 10:00 hod. začalo kontrolné kolo, v rámci ktorého sa všetci uchádzači úspešne prihlásili do systému, čím potvrdili svoju účasť ako aj oboznámenie sa s podmienkami a pravidlami aukci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lektronická aukcia sa uskutočnila dňa 13.01.2017 o 10:00 hod.</w:t>
      </w:r>
      <w:r>
        <w:rPr>
          <w:rFonts w:cs="Arial" w:ascii="Arial" w:hAnsi="Arial"/>
        </w:rPr>
        <w:t xml:space="preserve"> (výsledkový protokol z elektronickej aukcie je prílohou tohto materiálu) a </w:t>
      </w:r>
      <w:r>
        <w:rPr>
          <w:rFonts w:cs="Arial" w:ascii="Arial" w:hAnsi="Arial"/>
          <w:b/>
        </w:rPr>
        <w:t>víťazom sa stal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ORONA, s.r.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kovinská 26/7345, 831 06 Bratislava,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ČO: 47 843 497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očnosť je zapísaná v OR OS Bratislava I, oddiel Sro, vložka č. 99696/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torý ponúkol najvyššiu kúpnu cenu za pozemok, a to sumu vo výš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90.650 € (slovom deväťdesiattisícšesťstopäťdesiat Eur)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druhý v poradí sa umiestnil účastník obchodnej verejnej súťaže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Ľuboš Holič – LUHO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rušovská 8, 821 07 Bratislava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IČO: 30 139 104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ísaný v Živnostenskom registri OÚ Bratislava, pod číslom 104-10504</w:t>
      </w:r>
    </w:p>
    <w:p>
      <w:pPr>
        <w:pStyle w:val="Normal"/>
        <w:jc w:val="both"/>
        <w:rPr/>
      </w:pPr>
      <w:r>
        <w:rPr>
          <w:rFonts w:cs="Arial" w:ascii="Arial" w:hAnsi="Arial"/>
        </w:rPr>
        <w:t>ktorý ponúkol kúpnu cenu za pozemok vo výške 90.600 € (deväťdesiattisícšesťsto Eu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posledný v poradí sa umiestnil účastník obchodnej verejnej súťaže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gr. Štefan Vincz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viezdoslavova 50, 903 01 Senec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.: 20.01.197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torý ponúkol kúpnu cenu za pozemok vo výške 90.500 € (deväťdesiattisícpäťsto Eur)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e vyššie uvedených skutočností a poradia dosiahnutého výsledkami elektronickej aukcie, navrhujeme schváliť predaj nehnuteľného majetku - parcely č. 5364/15, zapísanej na LV č. 1656, pre k.ú. Senec - v súlade s navrhovaným uznesením predkladaného materiá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íloh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iastočný výpis z LV č. 1656, k.ú. Sene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a mapa so zobrazením parcel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a so zobrazením cest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tofotomap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známenie o vyhlásení OV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sledkový protokol z elektronickej aukc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iadosť Mesta Senec s príloh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36:00Z</dcterms:created>
  <dc:creator>Demčáková</dc:creator>
  <dc:description/>
  <cp:keywords/>
  <dc:language>en-US</dc:language>
  <cp:lastModifiedBy>Lucia Leflerová</cp:lastModifiedBy>
  <cp:lastPrinted>2016-09-19T07:34:00Z</cp:lastPrinted>
  <dcterms:modified xsi:type="dcterms:W3CDTF">2017-02-01T09:36:00Z</dcterms:modified>
  <cp:revision>2</cp:revision>
  <dc:subject/>
  <dc:title>Prebytočný majetok č</dc:title>
</cp:coreProperties>
</file>